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2361371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радіоспор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і спортивної радіопеленгації (спринт, дорослі, юніори, юна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22 до 26 вересня 2021 року навчально-тренувальний збір зі спеціальної підготовки з радіоспорту команді у складі 11 спортсменів та 1 тренера (список 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8 000,00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тренера-викладача комунального закладу Сумської обласної ради «Дитячо-юнацька спортивна школа «Чемпіон» Редьку М.Г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2 вересня 2021 року № 420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 зі спеціальної підготовк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чемпіонату України зі спортивної радіопеленг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принт, дорослі, юніори, юнаки)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– 26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аранов Євген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нисенко Дмит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Дереколенко Остап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 Дорда Софі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 Іщук Богдан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 Пасічник Богдан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 Пересадько Ан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 Редька Оле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 Тихонков Михай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Товстуха Ольг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Штогрін В’ячеслав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 Редька М.Г. – тренер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>Наталія ПОЖАРОВ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48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09-28T07:08:00Z</dcterms:modified>
  <cp:revision>25</cp:revision>
  <dc:subject/>
  <dc:title/>
</cp:coreProperties>
</file>